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8325384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92192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